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7.03.2017 № 9</w:t>
      </w:r>
    </w:p>
    <w:p>
      <w:pPr>
        <w:pStyle w:val="Style18"/>
        <w:spacing w:lineRule="auto" w:line="240" w:before="0" w:after="0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бщей части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одпункте 2.3 пункта 2 слова «, а также </w:t>
      </w:r>
      <w:hyperlink r:id="rId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Методики определения финансово-экономического состояния сельскохозяйственных товаропроизводителей Кировской области, утвержденной распоряжением департамента от 18.02.2009 № 5»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первом слова «в приеме документов» заменить словами «в предоставлении субсидии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одпунктом 4.4 следующего содержания:</w:t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4.4. Подписанный сельскохозяйственным товаропроизводителем проект Соглашения о предоставлении субсидии, составленный по форме, утвержденной министерством сельского хозяйства и продовольствия Кировской области (далее – проект соглашения) (в двух экземплярах)»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: 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5.1 изложить в следующей редакции:</w:t>
      </w:r>
    </w:p>
    <w:p>
      <w:pPr>
        <w:pStyle w:val="Normal"/>
        <w:widowControl/>
        <w:tabs>
          <w:tab w:val="clear" w:pos="720"/>
          <w:tab w:val="left" w:pos="142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5.1. Проставляет в описи полученных документов дату их подачи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5.4.2.1 после слов «установленным требованиям документы,» дополнить словами «а также проект соглашения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5 слова «в приеме документов и (или)»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6.2 и 6.3 исключить.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6.4 изложить в следующей редакции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 Проверяет по документам, представленным получателями субсидий и переданным в министерство органами местного самоуправления, наличие оснований для отказа в предоставлении субсидии, к которым относятся: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одпунктами 6.4.4 – 6.4.7 следующего содерж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4. Непредставление (представление не в полном объеме) необходимых докум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6.4.5. Ненадлежащая подготовка поданных документов (в том числе несоблюдение установленной формы, отсутствие необходимой подписи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недостоверность представленной информ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7. Ошибка в расчете суммы субсиди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4.4.</w:t>
        <w:tab/>
        <w:t>В подпункте 6.7:</w:t>
      </w:r>
    </w:p>
    <w:p>
      <w:pPr>
        <w:pStyle w:val="Normal"/>
        <w:widowControl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4.1.</w:t>
        <w:tab/>
        <w:t>Дополнить подпунктом 6.7.1–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6.7.1–1. </w:t>
      </w:r>
      <w:r>
        <w:rPr>
          <w:spacing w:val="-4"/>
          <w:sz w:val="28"/>
          <w:szCs w:val="28"/>
        </w:rPr>
        <w:t>Указывает в проекте соглашения значение индикатора результативности предоставления субсидии, сумму субсидии, причитающуюся к выплате сельскохозяйственному товаропроизводителю. Визирует проект соглашения»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4.2.</w:t>
        <w:tab/>
        <w:t>Подпункт 6.7.2 после слов «либо соответственно расчета» дополнить словами «, а также проект соглашения».</w:t>
      </w:r>
    </w:p>
    <w:p>
      <w:pPr>
        <w:pStyle w:val="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7: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7.3 после слов «или в случае обнаружения ошибок в проекте реестра либо соответственно расчета» дополнить словами «, а также в проекте соглашения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7.4.2 слова «проекты платежных документов, предусматривающих перечисление на счета получателей субсидий,» заменить словами «платежные поручения, предусматривающие перечисление сумм субсидий на расчетные счета сельскохозяйственных товаропроизводителей, открытые ими в учреждениях Центрального банка Российской Федерации или кредитных организациях,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7.4.4 изложить в следующей редакции: </w:t>
      </w:r>
    </w:p>
    <w:p>
      <w:pPr>
        <w:pStyle w:val="Style20"/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7.4.4. Предоставляет реестр или расчеты, а также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й</w:t>
      </w:r>
      <w:r>
        <w:rPr>
          <w:sz w:val="28"/>
        </w:rPr>
        <w:t>, в соответств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хронологической последовательностью представления органами ме-стного самоуправления в министерство сельского хозяйства и продовольст-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2"/>
          <w:sz w:val="28"/>
          <w:szCs w:val="28"/>
        </w:rPr>
        <w:t>В подпункте 7.4.5 слова «</w:t>
      </w:r>
      <w:r>
        <w:rPr>
          <w:sz w:val="28"/>
          <w:szCs w:val="28"/>
        </w:rPr>
        <w:t>первого полугодия» заменить словами «двух лет»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7.4.6 следующего содержания: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7.4.6. Визирует проект соглашения и представляет его на подписание министру сельского хозяйства и продовольствия Кировской области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й части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0.1 пункта 10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В позиции графы 3 слова «и бычков младше 16 месяцев» исключить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0.1.1: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  <w:tab w:val="left" w:pos="1418" w:leader="none"/>
          <w:tab w:val="left" w:pos="1560" w:leader="none"/>
          <w:tab w:val="left" w:pos="1701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графе 2 строку «бычков младше 16 месяцев, приобретаемых организациями по искусственному осеменению сельскохозяйственных животных» исключить. 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  <w:tab w:val="left" w:pos="1418" w:leader="none"/>
          <w:tab w:val="left" w:pos="1560" w:leader="none"/>
          <w:tab w:val="left" w:pos="1701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графе 5 строку «175 руб. на 1 кг живой массы» исключить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418" w:leader="none"/>
          <w:tab w:val="left" w:pos="1560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0.1.2: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у «бычков младше 16 месяцев, приобретаемых организациями по искусственному осеменению сельскохозяйственных животных» исключить.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5 строку «50 руб. на 1 кг живой массы»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1: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560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рафе 2 слова «и бычки младше 16 месяцев» исключить.</w:t>
      </w:r>
    </w:p>
    <w:p>
      <w:pPr>
        <w:pStyle w:val="Normal"/>
        <w:widowControl/>
        <w:numPr>
          <w:ilvl w:val="2"/>
          <w:numId w:val="1"/>
        </w:numPr>
        <w:tabs>
          <w:tab w:val="clear" w:pos="720"/>
          <w:tab w:val="left" w:pos="1560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1.1.1:</w:t>
      </w:r>
    </w:p>
    <w:p>
      <w:pPr>
        <w:pStyle w:val="Normal"/>
        <w:widowControl/>
        <w:numPr>
          <w:ilvl w:val="3"/>
          <w:numId w:val="1"/>
        </w:numPr>
        <w:tabs>
          <w:tab w:val="clear" w:pos="720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В графе 2:</w:t>
      </w:r>
    </w:p>
    <w:p>
      <w:pPr>
        <w:pStyle w:val="Normal"/>
        <w:widowControl/>
        <w:numPr>
          <w:ilvl w:val="4"/>
          <w:numId w:val="1"/>
        </w:numPr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троке «нетелей, телок, бычков младше 16 месяцев» слова «, бычков младше 16 месяцев» исключить. </w:t>
      </w:r>
    </w:p>
    <w:p>
      <w:pPr>
        <w:pStyle w:val="Normal"/>
        <w:widowControl/>
        <w:numPr>
          <w:ilvl w:val="4"/>
          <w:numId w:val="1"/>
        </w:numPr>
        <w:tabs>
          <w:tab w:val="clear" w:pos="720"/>
          <w:tab w:val="left" w:pos="1418" w:leader="none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року «бычков младше 16 месяцев, приобретаемых организациями по искусственному осеменению сельскохозяйственных животных» исключить.</w:t>
      </w:r>
    </w:p>
    <w:p>
      <w:pPr>
        <w:pStyle w:val="Normal"/>
        <w:widowControl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2.2.</w:t>
        <w:tab/>
        <w:t xml:space="preserve"> В графе 5 строку «175 руб. на 1 кг живой массы» исключить.</w:t>
      </w:r>
    </w:p>
    <w:p>
      <w:pPr>
        <w:pStyle w:val="Normal"/>
        <w:widowControl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3.</w:t>
        <w:tab/>
        <w:t>В подпункте 11.1.2:</w:t>
      </w:r>
    </w:p>
    <w:p>
      <w:pPr>
        <w:pStyle w:val="Normal"/>
        <w:widowControl/>
        <w:tabs>
          <w:tab w:val="clear" w:pos="720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3.1.</w:t>
        <w:tab/>
        <w:t>В графе 2:</w:t>
      </w:r>
    </w:p>
    <w:p>
      <w:pPr>
        <w:pStyle w:val="Normal"/>
        <w:widowControl/>
        <w:tabs>
          <w:tab w:val="clear" w:pos="720"/>
          <w:tab w:val="left" w:pos="1701" w:leader="none"/>
          <w:tab w:val="left" w:pos="1985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2.2.3.1.1.</w:t>
        <w:tab/>
      </w:r>
      <w:r>
        <w:rPr>
          <w:spacing w:val="2"/>
          <w:sz w:val="28"/>
          <w:szCs w:val="28"/>
        </w:rPr>
        <w:t>В строке «нетелей, телок, бычков младше 16 месяцев» слова «, бычков младше 16 месяцев» исключить.</w:t>
      </w:r>
    </w:p>
    <w:p>
      <w:pPr>
        <w:pStyle w:val="Normal"/>
        <w:widowControl/>
        <w:tabs>
          <w:tab w:val="clear" w:pos="720"/>
          <w:tab w:val="left" w:pos="1701" w:leader="none"/>
          <w:tab w:val="left" w:pos="1985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>2.2.3.1.2.</w:t>
        <w:tab/>
      </w:r>
      <w:r>
        <w:rPr>
          <w:spacing w:val="2"/>
          <w:sz w:val="28"/>
          <w:szCs w:val="28"/>
        </w:rPr>
        <w:t>Строку «бычков младше 16 месяцев, приобретаемых организациями по искусственному осеменению сельскохозяйственных животных» исключить.</w:t>
      </w:r>
    </w:p>
    <w:p>
      <w:pPr>
        <w:pStyle w:val="Normal"/>
        <w:widowControl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3.2.</w:t>
        <w:tab/>
        <w:t>В графе 5 строку «50 руб. на 1 кг живой массы»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ункт 15 изложить в новой редакции согласно приложению № 1 к настоящим Изменениям в Регламенте. Прилагается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Формы № Ж-15/1 и № Ж-15/2 изложить в новой редакции. Прилагаются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ы № Ж-15/1-1 и № Ж-15/3 исключить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Методик</w:t>
        </w:r>
      </w:hyperlink>
      <w:r>
        <w:rPr>
          <w:sz w:val="28"/>
          <w:szCs w:val="28"/>
        </w:rPr>
        <w:t>у расчета ставки субсидии на возмещение части затрат сельскохозяйственных товаропроизводителей на 1 килограмм реализованного и (или) отгруженного на собственную переработку коровьего молока высшего и (или) первого сорта и (или) козьего молока изложить в новой редакции согласно приложению № 2 к настоящим Изменениям в Регламенте. Прилагается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счета рентабельности сельскохозяйственного товаропроизводителя, прилагаемую к Регламенту, исключить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851" w:gutter="0" w:header="567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/>
        <w:ind w:left="12240" w:hanging="0"/>
        <w:jc w:val="right"/>
        <w:rPr>
          <w:sz w:val="22"/>
          <w:szCs w:val="22"/>
        </w:rPr>
      </w:pPr>
      <w:r>
        <w:rPr>
          <w:sz w:val="22"/>
          <w:szCs w:val="22"/>
        </w:rPr>
        <w:t>Форма № Ж-15/1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о предоставлении субсидии на 1 килограмм реализованного и (или) отгруженного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на собственную переработку молока собственного производств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(наименование и ИНН получателя субсидии, муниципального района или городского округа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Прошу предоставить в 20___ году субсидию на реализованное и (или) отгруженное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на собственную переработку молоко собственного производств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1701"/>
        <w:gridCol w:w="1441"/>
        <w:gridCol w:w="1441"/>
        <w:gridCol w:w="1441"/>
        <w:gridCol w:w="1441"/>
        <w:gridCol w:w="1441"/>
        <w:gridCol w:w="1442"/>
      </w:tblGrid>
      <w:tr>
        <w:trPr>
          <w:trHeight w:val="1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головье коров на 1-е января года, предшествующего году обращения за субсид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головье коров на 1-е января года обращения за субсид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головье коров на 1-е число месяца обращения за субсидией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олока (физический вес), произведенного за 2 года предшествующие году обращения за субсидией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кг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е поголовье коров за 2 года, предшествующие году обращения за субсидией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лов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сть коров за 2 года, предшествующие году обращения за субсидией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г)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20"/>
          <w:tab w:val="left" w:pos="7230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ДОСТОВЕРНОСТЬ СВЕДЕНИЙ ПОДТВЕРЖДАЮ</w:t>
      </w:r>
      <w:r>
        <w:rPr>
          <w:sz w:val="24"/>
          <w:szCs w:val="24"/>
        </w:rPr>
        <w:t>: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159"/>
      </w:tblGrid>
      <w:tr>
        <w:trPr>
          <w:trHeight w:val="3246" w:hRule="atLeast"/>
        </w:trPr>
        <w:tc>
          <w:tcPr>
            <w:tcW w:w="7158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     ___________     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                 (подпись)          (инициалы, фамилия)</w:t>
            </w:r>
          </w:p>
          <w:p>
            <w:pPr>
              <w:pStyle w:val="Normal"/>
              <w:widowControl/>
              <w:rPr/>
            </w:pPr>
            <w:r>
              <w:rPr/>
              <w:t>руководителя сельскохозяйственного</w:t>
            </w:r>
          </w:p>
          <w:p>
            <w:pPr>
              <w:pStyle w:val="Normal"/>
              <w:widowControl/>
              <w:rPr/>
            </w:pPr>
            <w:r>
              <w:rPr/>
              <w:t xml:space="preserve">товаропроизводителя)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МП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Главный бухгалтер         _________             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(подпись)           (инициалы, фамилия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«___» __________ 20__ год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Фамилия, имя, отчество, № телефона</w:t>
            </w:r>
          </w:p>
        </w:tc>
        <w:tc>
          <w:tcPr>
            <w:tcW w:w="7159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     ___________     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                 (подпись)             (инициалы, фамилия)</w:t>
            </w:r>
          </w:p>
          <w:p>
            <w:pPr>
              <w:pStyle w:val="Normal"/>
              <w:widowControl/>
              <w:rPr/>
            </w:pPr>
            <w:r>
              <w:rPr/>
              <w:t xml:space="preserve">руководителя органа местного </w:t>
            </w:r>
          </w:p>
          <w:p>
            <w:pPr>
              <w:pStyle w:val="Normal"/>
              <w:widowControl/>
              <w:rPr/>
            </w:pPr>
            <w:r>
              <w:rPr/>
              <w:t xml:space="preserve">самоуправления)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     </w:t>
            </w:r>
            <w:r>
              <w:rPr/>
              <w:t>МП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Главный бухгалтер         _________             __________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(подпись)           (инициалы, фамилия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«___» __________ 20__ год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Фамилия, имя, отчество, № телефона</w:t>
            </w:r>
          </w:p>
        </w:tc>
      </w:tr>
    </w:tbl>
    <w:p>
      <w:pPr>
        <w:pStyle w:val="Normal"/>
        <w:widowControl/>
        <w:ind w:left="12240" w:hanging="0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орма № Ж-15/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Заполняется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ельскохозяйственным товаропроизводителем - получателем субсидии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едставляется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  орган,  уполномоченный  высшим  органом  исполнительной  власти субъекта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РЕЕСТР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, подтверждающих факт реализации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и (или) отгрузки на собственную переработку молока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 ____________ 20__ г.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СХТП, муниципального района, ИНН _____________________________</w:t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: месячная, квартальная, годовая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693"/>
        <w:gridCol w:w="1347"/>
        <w:gridCol w:w="1347"/>
        <w:gridCol w:w="1559"/>
        <w:gridCol w:w="1701"/>
        <w:gridCol w:w="1276"/>
        <w:gridCol w:w="1417"/>
        <w:gridCol w:w="992"/>
        <w:gridCol w:w="99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зический вес высшего, первого и второго сортов)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Молоко козье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ное и (или)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женное на собственную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переработку (физический вес)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Стоимость реализованного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(тыс. кг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Стоимость реализованного молок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щик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г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г, 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*В 2017 году субсидия предоставляется за реализованное и (или) отгруженное на собственную переработку в 2016 году молоко высшего, первого и второго сортов в соответствии с Едиными санитарно-эпидемиологическими и гигиеническими требованиями к товарам, подлежащим санитарно-эпидемиологическому надзору (контролю) (приложение № 5 к техническому регламенту Таможенного союза «О безопасности молока и молочной продукции» ТР ТС 033/2013, утвержденному решением Совета Евразийской экономической комиссии от 09.10.2013 № 67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Руководитель СХТП                    ___________     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ab/>
        <w:tab/>
        <w:t xml:space="preserve">        (подпись)        (расшифровка подписи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Главный бухгалтер СХТП              ___________     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 xml:space="preserve">         (подпись)  МП    (расшифровка подписи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органа местного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самоуправления __________________   ___________     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 xml:space="preserve">   (подпись)           (расшифровка подписи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органа местного самоуправления       ___________     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ab/>
        <w:tab/>
        <w:tab/>
        <w:t xml:space="preserve"> (подпись)  МП    (расшифровка подписи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5F52B8FACE7B87E5F600F8F29E615CE033AA6124CE5775A9AA2195980D00DFC82289C7D6E3CDFEFD671i3t0L" TargetMode="External"/><Relationship Id="rId3" Type="http://schemas.openxmlformats.org/officeDocument/2006/relationships/hyperlink" Target="consultantplus://offline/ref=E575F52B8FACE7B87E5F600F8F29E615CE033AA6124CE5775A9AA2195980D00DFC82289C7D6E3CDFEFD77Fi3t3L" TargetMode="External"/><Relationship Id="rId4" Type="http://schemas.openxmlformats.org/officeDocument/2006/relationships/hyperlink" Target="consultantplus://offline/ref=33A615A14609D93091EA39CA2F236AAF71C9381AC125391363DBABE5938233DAB1AB85540703EC812ED37236h9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Елена В. Скопина</cp:lastModifiedBy>
  <cp:lastPrinted>2017-02-27T15:12:00Z</cp:lastPrinted>
  <dcterms:modified xsi:type="dcterms:W3CDTF">2017-03-07T08:47:00Z</dcterms:modified>
  <cp:revision>123</cp:revision>
  <dc:subject/>
  <dc:title>УТВЕРЖДЕН</dc:title>
</cp:coreProperties>
</file>